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ted States History</w:t>
      </w:r>
    </w:p>
    <w:p>
      <w:pPr>
        <w:pStyle w:val="Normal"/>
        <w:jc w:val="both"/>
        <w:rPr/>
      </w:pPr>
      <w:r>
        <w:rPr/>
        <w:t>2008-2009</w:t>
      </w:r>
    </w:p>
    <w:p>
      <w:pPr>
        <w:pStyle w:val="Normal"/>
        <w:jc w:val="both"/>
        <w:rPr/>
      </w:pPr>
      <w:r>
        <w:rPr/>
        <w:t>Mr. Dircks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Kevindircks@u-46.org</w:t>
        </w:r>
      </w:hyperlink>
    </w:p>
    <w:p>
      <w:pPr>
        <w:pStyle w:val="Normal"/>
        <w:jc w:val="both"/>
        <w:rPr/>
      </w:pPr>
      <w:r>
        <w:rPr/>
        <w:t>630-372-4700 Ext. 4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ited States History is a mandatory course designed to educate students about the foundations, institutions, and functions of the American government. It is a two-semester survey of American history from the age of exploration and discovery to the present. After a brief review of early United States history, this class will focus on America after the Civil War, especially the twentieth centur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xtbook:  </w:t>
      </w:r>
      <w:r>
        <w:rPr>
          <w:sz w:val="22"/>
          <w:szCs w:val="22"/>
          <w:u w:val="single"/>
        </w:rPr>
        <w:t xml:space="preserve">History Alive – Pursuing American Ideals </w:t>
      </w:r>
      <w:r>
        <w:rPr>
          <w:sz w:val="22"/>
          <w:szCs w:val="22"/>
        </w:rPr>
        <w:t>by Teachers’ Curriculum Institu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ading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ades will be based on the following:  homework, quizzes, tests, projects, and participation.  Daily attendance, contribution, and participation are necessary for the successful completion of this course.  A 3% reduction (per step) will occur at the end of the semester based upon your attendance.  This reduction will be taken from the total percenta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grades are posted online within 2-3 days of assignment completion.  The grades can be accessed from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Website:</w:t>
        <w:tab/>
        <w:t>mygradebook.com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lass name:</w:t>
        <w:tab/>
        <w:t>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ssword:</w:t>
        <w:tab/>
        <w:t>last five digits of your student ID num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lassroom Expecta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tual respect toward self, students, and staff (including opinions and propert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 time and prepared (textbook, notebook, writing instrument, assignments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sonal responsibility (assignments due dates, current grades, makeup work, missed tests, etc.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te assignments will be accepted one day after the due date with a 50% reduction of point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sed tests/quizzes must be made up within three day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requently Asked Question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do I need everyda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our textbook, notebook, and a writing instru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e have a lot of homework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y assignments are started in class and completed outside of class if necessa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do I have to study U.S. History (or any history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e back tomorrow and I will tell you.</w:t>
      </w:r>
    </w:p>
    <w:sectPr>
      <w:type w:val="nextPage"/>
      <w:pgSz w:w="12240" w:h="15840"/>
      <w:pgMar w:left="108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vindircks@u-4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0:36:00Z</dcterms:created>
  <dc:creator> </dc:creator>
  <dc:description/>
  <cp:keywords/>
  <dc:language>en-US</dc:language>
  <cp:lastModifiedBy>School District U46</cp:lastModifiedBy>
  <cp:lastPrinted>2008-08-26T14:14:00Z</cp:lastPrinted>
  <dcterms:modified xsi:type="dcterms:W3CDTF">2008-08-26T19:15:00Z</dcterms:modified>
  <cp:revision>3</cp:revision>
  <dc:subject/>
  <dc:title>CIVICS</dc:title>
</cp:coreProperties>
</file>